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ЗАО «ПАКК» от 28.02.2018 № 4871 «О межрегиональном конкурсе творческих школьных работ «Говорят и показывают финансы», проводимого в рамках Проекта Минфина России «Содействие повышению уровня финансовой грамотности населения и развитию финансового образования  в Российской Федерации»,  для сведения и учета в рабо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7"/>
        </w:rPr>
        <w:t>Просим довести данную информацию до руководителей общеобразовательных организаций и организаций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>Приложение: на 19 л. в 1 эк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FF"/>
          <w:sz w:val="28"/>
          <w:szCs w:val="27"/>
          <w:u w:val="single"/>
        </w:rPr>
      </w:pPr>
      <w:r>
        <w:rPr>
          <w:color w:val="0000FF"/>
          <w:sz w:val="28"/>
          <w:szCs w:val="27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4-10-28T18:21:00Z</cp:lastPrinted>
  <dcterms:modified xsi:type="dcterms:W3CDTF">2018-03-05T07:32:00Z</dcterms:modified>
  <cp:revision>21</cp:revision>
  <dc:subject/>
  <dc:title>ГОСУДАРСТВЕННОЕ УЧРЕЖДЕНИЕ</dc:title>
</cp:coreProperties>
</file>